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166" y="0"/>
                <wp:lineTo x="-166" y="21336"/>
                <wp:lineTo x="21600" y="21336"/>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ichelle Vog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At the moment, I have a few different areas I am interested in researching.  One area of interest is developing an outdoor space at our new school location for the entire staff to use with their classrooms.  I envision the staff using this area to teach classes as related to their science/earth studies curriculums, an outdoor space for reading circles, and/or any other use the staff may want.  I assume other teachers in the building would be interested having an outdoors space available for their teaching.  We currently have a garden at our school’s location, but it does not lend itself to a teaching environment.  The garden is actually more of a small outdoor prairie area, with no place for students to congregate.  It is also directly adjacent to the school building, so a sense of “being in nature” is not developed.  If I researched this idea, I would probably go about it the same way Ms. Mueller did, which doesn’t lay the ground work for a “unique” action research plan!  </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area I am interested in researching is developing an outdoor club.  I envision two to three teachers starting an afterschool club which focuses on bringing students into nature.  This club would create and manage a new outdoor space (garden, commons, prairie, etc.) at our new school’s location.  The club could also go on weekend adventures to parks to enrich their outdoor experiences and gain appreciation for nature.  I think researching this area would involve surveying students, parents, and staff which would be very interesting.  As a school, we only offer afterschool care, volleyball and soccer.  I assume the addition of an outdoor club would be well received.  I would defiantly be interested in becoming one of the teachers running this club, but I am concerned that I would have difficulties finding another teacher to help!  I am also concerned about finding the funding for the creation of our outdoor space and/or our club adventures.      </w:t>
      </w:r>
    </w:p>
    <w:p>
      <w:pPr>
        <w:pStyle w:val="Normal"/>
        <w:spacing w:lineRule="auto" w:line="480"/>
        <w:ind w:firstLine="720"/>
        <w:rPr>
          <w:rFonts w:ascii="Times New Roman" w:hAnsi="Times New Roman" w:cs="Times New Roman"/>
        </w:rPr>
      </w:pPr>
      <w:r>
        <w:rPr>
          <w:rFonts w:cs="Times New Roman" w:ascii="Times New Roman" w:hAnsi="Times New Roman"/>
        </w:rPr>
        <w:t>The last interest to discuss is researching the effect of outdoor learning on students with learning disabilities.  I recently attended a session during a conference which touched on this subject and I left very intrigued.  The session stressed the importance of students, specifically with attention disabilities, spending time outdoors as a type of therapy.  It also provides another opportunity for the students to feel success within the classroom/school environment.  This type of research would be much different than the other two areas of interest.  I would have to delve into past research studies, academic journals, etc.  Being a special education teacher with a large group of elementary students with attention disabilities, researching this area could help direct my teaching style and provide excellent experiences for my students.  My concern is that I’m not sure how this type of research would result in an outdoor space at our new school’s location, which is something I would like to provide.</w:t>
      </w:r>
    </w:p>
    <w:p>
      <w:pPr>
        <w:pStyle w:val="Normal"/>
        <w:spacing w:lineRule="auto" w:line="480"/>
        <w:ind w:firstLine="720"/>
        <w:rPr>
          <w:rFonts w:ascii="Times New Roman" w:hAnsi="Times New Roman" w:cs="Times New Roman"/>
        </w:rPr>
      </w:pPr>
      <w:r>
        <w:rPr>
          <w:rFonts w:cs="Times New Roman" w:ascii="Times New Roman" w:hAnsi="Times New Roman"/>
        </w:rPr>
        <w:t xml:space="preserve">I guess the overall interest is providing an outdoor space at our new school’s location in order to connect students to nature.  I think it is important that our students (low income families, urban area) to gain an appreciation for nature, learn how to use green space, and understand the importance of self-sustaining living.  This space could be used to build a sense of community within the school, as another classroom for science/outdoor education, and a type of therapy for students with special needs.  It could also be maintained by an outdoor club, thus creating another afterschool school activity for students.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 am not sure if my response directly answers the above questions, but there’s a lot on my mind!  Because we are moving to a new location in the fall, I feel this action-research could result in an addition of unique programming to our school.  I’m looking forward to your feedback!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love your ideas, and that you have so many of them! And we liked how you integrated them all at the end. Could you engage the students with coming up with some ideas in what they would like to see in an outdoor space, along with the teachers’ needs? You are right – this sounds like a great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 xml:space="preserve">I would like to explore the addition of green space at our new school location.  More specifically, I would like to find out if the staff would prefer either a garden or prairie, how staff envisions using this space, and what this space would need in order for the staff to utilize it effectively (hose, picnic tables, planting stations, white boards, etc.)  In addition to staff usage, I would like to use this space as an outdoor therapeutic area for students with autism and attention deficits, so that in future action research I could explore the effects of the outdoors on their focus/attention. </w:t>
      </w:r>
    </w:p>
    <w:p>
      <w:pPr>
        <w:pStyle w:val="Normal"/>
        <w:spacing w:lineRule="auto" w:line="360"/>
        <w:ind w:firstLine="720"/>
        <w:rPr>
          <w:rFonts w:ascii="Times New Roman" w:hAnsi="Times New Roman" w:cs="Times New Roman"/>
        </w:rPr>
      </w:pPr>
      <w:r>
        <w:rPr>
          <w:rFonts w:cs="Times New Roman" w:ascii="Times New Roman" w:hAnsi="Times New Roman"/>
        </w:rPr>
        <w:t xml:space="preserve">I am very interested in starting an after school program which focuses on introducing students in our urban district to the outdoors and builds a life-long appreciation for the environment.  Therefore, as part of this action research, I would also like to explore if the school community (administration, staff, students, and parents) would support an after school program which would create and maintain the green space.  I have spoken with my principal and know that I there are some funds available for the addition of this green space.  By “support an after school program” I mean: Will students and other staff want to participate?  What grades should be involved?  Will there be funds to maintain this green space after its initial inception?  Et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tting staff input on how the space can be used is important. Are there any other teachers at your school who have been through EPS training? Sounds like you are honing in on some of your key questions. Good jo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blem Statement:  Our staff and students are moving to a different building in Fall 2012.  The property associated with this building has green space that can be developed.  Funds and volunteers are also available the development of this green space.  This action research project seeks to explore design ideas for this green space in an effort to maximize its use by staff and students.</w:t>
      </w:r>
    </w:p>
    <w:p>
      <w:pPr>
        <w:pStyle w:val="Normal"/>
        <w:spacing w:lineRule="auto" w:line="360"/>
        <w:rPr>
          <w:rFonts w:ascii="Times New Roman" w:hAnsi="Times New Roman" w:cs="Times New Roman"/>
        </w:rPr>
      </w:pPr>
      <w:r>
        <w:rPr>
          <w:rFonts w:cs="Times New Roman" w:ascii="Times New Roman" w:hAnsi="Times New Roman"/>
        </w:rPr>
        <w:t>Population Affected:  For the most part, I anticipate this action research project to be schoolwise.  It will affect our school’s staff, students, and parents.  Although, it also affects the community, as they will be a portion of the volunteers initially creating the green space.</w:t>
      </w:r>
    </w:p>
    <w:p>
      <w:pPr>
        <w:pStyle w:val="Normal"/>
        <w:spacing w:lineRule="auto" w:line="360"/>
        <w:rPr>
          <w:rFonts w:ascii="Times New Roman" w:hAnsi="Times New Roman" w:cs="Times New Roman"/>
        </w:rPr>
      </w:pPr>
      <w:r>
        <w:rPr>
          <w:rFonts w:cs="Times New Roman" w:ascii="Times New Roman" w:hAnsi="Times New Roman"/>
        </w:rPr>
        <w:t xml:space="preserve">Who/What is Suspected of Causing the Problem:  At our current building, a small green space has been developed.  Unfortunately, this green space is not utilized by the staff or students.  I believe this space it not being utilized because it is small, densely planted allowing no room for walking or sitting, and maintained by one staff member, as a garden.  </w:t>
      </w:r>
    </w:p>
    <w:p>
      <w:pPr>
        <w:pStyle w:val="Normal"/>
        <w:spacing w:lineRule="auto" w:line="360"/>
        <w:rPr>
          <w:rFonts w:ascii="Times New Roman" w:hAnsi="Times New Roman" w:cs="Times New Roman"/>
        </w:rPr>
      </w:pPr>
      <w:r>
        <w:rPr>
          <w:rFonts w:cs="Times New Roman" w:ascii="Times New Roman" w:hAnsi="Times New Roman"/>
        </w:rPr>
        <w:t xml:space="preserve">Kind of Problem:  I believe this kind of problem in s schoolwise problem.      </w:t>
      </w:r>
    </w:p>
    <w:p>
      <w:pPr>
        <w:pStyle w:val="Normal"/>
        <w:spacing w:lineRule="auto" w:line="360"/>
        <w:rPr>
          <w:rFonts w:ascii="Times New Roman" w:hAnsi="Times New Roman" w:cs="Times New Roman"/>
        </w:rPr>
      </w:pPr>
      <w:r>
        <w:rPr>
          <w:rFonts w:cs="Times New Roman" w:ascii="Times New Roman" w:hAnsi="Times New Roman"/>
        </w:rPr>
        <w:t xml:space="preserve">Goal for Improvement:  I would like this action research project to explore design ideas for the new green space in an effort to maximize its use by staff and students.  I would then like to use the research to create a design for the green space, an operating budget (including initial  development and routine maintenance), and a schedule for creating and maintaining the green space.  </w:t>
      </w:r>
    </w:p>
    <w:p>
      <w:pPr>
        <w:pStyle w:val="Normal"/>
        <w:spacing w:lineRule="auto" w:line="360"/>
        <w:rPr>
          <w:rFonts w:ascii="Times New Roman" w:hAnsi="Times New Roman" w:cs="Times New Roman"/>
        </w:rPr>
      </w:pPr>
      <w:r>
        <w:rPr>
          <w:rFonts w:cs="Times New Roman" w:ascii="Times New Roman" w:hAnsi="Times New Roman"/>
        </w:rPr>
        <w:t xml:space="preserve">Propose To Do About It:  The first thing that needs to be done is research on schools currently creating, maintaining, and using green space.  From that research I can brainstorm ideas for the development and use of our green space.  I can then develop questions for our staff, students, and parents which solicit feedback regarding their ideas for development and use of a new green space and their reaction to my research-based ideas of development and use of the new green sp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unds like both a worthwhile and ambitious project! Let us know if there anything we can do to help (ie put you in touch with teachers who have gone through a similar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autoSpaceDE w:val="false"/>
        <w:spacing w:lineRule="auto" w:line="360"/>
        <w:ind w:firstLine="720"/>
        <w:rPr>
          <w:rFonts w:ascii="Times New Roman" w:hAnsi="Times New Roman" w:cs="Times New Roman"/>
          <w:color w:val="000000"/>
        </w:rPr>
      </w:pPr>
      <w:r>
        <w:rPr>
          <w:rFonts w:cs="Times New Roman" w:ascii="Times New Roman" w:hAnsi="Times New Roman"/>
        </w:rPr>
        <w:t xml:space="preserve">After our class discussion last week, memories of last summer’s thesis research began entering my head.  These memories contain feeling of both frustration in searching and excitement in find that “just right” article.  As I began my research regarding outdoor learning environments, green space design, and environmental education, those feelings quickly re-emerged!  I immediately began my search at the trusted EBSCOhost website, thinking surely I could find a way to access the data base that was detrimental in completing my thesis research.  I was wrong!  So instead of researching, I signed up for a free trial in hopes that I may access their database soon. Then I began wondering around the sites mentioned in class.  I found childrenandnature.org to be extremely helpful.  On this site I found many articles related to my action research.   In fact, the first article I found was a giant research review (Charles &amp; Loge, 2012) which pointed me in the direction of two other articles.  (Really, it pointed me in the direction of many articles which I will download and read as time permits!)  One of the articles by Kuo (2010) gave recommendations for how to increase people’s nature contact and its associated health benefits.  Another article by Townsand &amp; Weerasuriya (2010) discussed </w:t>
      </w:r>
      <w:r>
        <w:rPr>
          <w:rFonts w:cs="Times New Roman" w:ascii="Times New Roman" w:hAnsi="Times New Roman"/>
          <w:color w:val="000000"/>
        </w:rPr>
        <w:t xml:space="preserve">th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linkages between urban environments and mental health.  Overall I enjoyed the base of knowledge this research presented and hope to find more specific research regarding green space design and participatory design in the futur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 xml:space="preserve">Charles, C., &amp; Loge, Alicia. (2012). Children’s contact with the outdoors and nature: a </w:t>
      </w:r>
    </w:p>
    <w:p>
      <w:pPr>
        <w:pStyle w:val="Normal"/>
        <w:autoSpaceDE w:val="false"/>
        <w:spacing w:lineRule="auto" w:line="360"/>
        <w:ind w:firstLine="720"/>
        <w:rPr>
          <w:rFonts w:ascii="Times New Roman" w:hAnsi="Times New Roman" w:cs="Times New Roman"/>
          <w:bCs/>
          <w:color w:val="000000"/>
        </w:rPr>
      </w:pPr>
      <w:r>
        <w:rPr>
          <w:rFonts w:cs="Times New Roman" w:ascii="Times New Roman" w:hAnsi="Times New Roman"/>
          <w:bCs/>
          <w:color w:val="000000"/>
        </w:rPr>
        <w:t xml:space="preserve">focus on educators and the educational setting. New York, NY.  </w:t>
      </w:r>
    </w:p>
    <w:p>
      <w:pPr>
        <w:pStyle w:val="Normal"/>
        <w:autoSpaceDE w:val="false"/>
        <w:spacing w:lineRule="auto" w:line="360"/>
        <w:rPr>
          <w:rFonts w:ascii="Times New Roman" w:hAnsi="Times New Roman" w:cs="Times New Roman"/>
          <w:bCs/>
        </w:rPr>
      </w:pPr>
      <w:r>
        <w:rPr>
          <w:rFonts w:cs="Times New Roman" w:ascii="Times New Roman" w:hAnsi="Times New Roman"/>
          <w:bCs/>
        </w:rPr>
        <w:t xml:space="preserve">Kuo, F. E. (2010). Parks and other green environments: essential components of a healthy </w:t>
      </w:r>
    </w:p>
    <w:p>
      <w:pPr>
        <w:pStyle w:val="Normal"/>
        <w:autoSpaceDE w:val="false"/>
        <w:spacing w:lineRule="auto" w:line="360"/>
        <w:ind w:firstLine="720"/>
        <w:rPr>
          <w:rFonts w:ascii="Times New Roman" w:hAnsi="Times New Roman" w:cs="Times New Roman"/>
          <w:bCs/>
        </w:rPr>
      </w:pPr>
      <w:r>
        <w:rPr>
          <w:rFonts w:cs="Times New Roman" w:ascii="Times New Roman" w:hAnsi="Times New Roman"/>
          <w:bCs/>
        </w:rPr>
        <w:t>human habitat: National Recreation and Park Association.</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 xml:space="preserve">Townsand, M., &amp; Weerasuriya, R. (2010). Beyond blue to green: the benefits of contact </w:t>
      </w:r>
    </w:p>
    <w:p>
      <w:pPr>
        <w:pStyle w:val="Normal"/>
        <w:spacing w:lineRule="auto" w:line="360"/>
        <w:ind w:firstLine="720"/>
        <w:rPr>
          <w:rFonts w:ascii="Times New Roman" w:hAnsi="Times New Roman" w:cs="Times New Roman"/>
          <w:bCs/>
          <w:color w:val="000000"/>
        </w:rPr>
      </w:pPr>
      <w:r>
        <w:rPr>
          <w:rFonts w:cs="Times New Roman" w:ascii="Times New Roman" w:hAnsi="Times New Roman"/>
          <w:bCs/>
          <w:color w:val="000000"/>
        </w:rPr>
        <w:t>with nature for mental health and well-being. Melbourne, Australia.</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We are so pleased that you found a treasure of articles to help you with your project (and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rPr/>
      </w:pPr>
      <w:r>
        <w:rPr/>
        <w:tab/>
        <w:t xml:space="preserve">Because our school population is expanding, the staff and students are moving to a new building.  This new building has large green spaces waiting to be developed.  The purpose of this action research is to discover how a green space can be designed to maximize its use by staff and students and be effectively maintained by the school community.  This action research study is being conducted in a Midwestern urban elementary school utilizing feedback for staff, students, and their parents.  </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How can a green space be designed to maximize its use by staff and students and be effectively maintained by the school commun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r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acher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introductory paragraph, please include some more information about the school (location, size, demographics, etc.). Are you going to use the same questions for all the surveys? Any chance you can do some interviews or focus groups as well? You may get more “buy-in” from students and teachers if you can interact with them direct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ab/>
        <w:t xml:space="preserve">There are some challenges that are emerging about the data collection instruments and process.  The biggest challenge was creating the survey questions.  I wanted to create survey questions which addressed design, utilization, and maintenance of the outdoor space for three different audiences: teachers, parents, and students.  It was difficult to phrase these questions appropriately for the specific audiences and still solicit the desired feedback.  One way I addressed the challenge of creating these questions was to reference the notes I have taken during our large and small group sessions.  These notes helped be direct, refine, and better focus my questions.  Another way I addressed the challenge was to create the survey questions and share them with some of my family and friends.  While they had some grammatical advice and clarifying questions, they are not part of my school community or action researchers, so I’m not sure if their feedback was specific enough.  The last way I addressed the challenge of creating appropriate survey questions was to email them to my small group and you (my instructors and action research extraordinaires)!  I’m hoping that feedback from my peers and instructors will be the final step needed before I distribute my survey to the entire staff, parents, and students.  </w:t>
      </w:r>
    </w:p>
    <w:p>
      <w:pPr>
        <w:pStyle w:val="Normal"/>
        <w:rPr/>
      </w:pPr>
      <w:r>
        <w:rPr/>
        <w:tab/>
        <w:t xml:space="preserve">There are some challenges I am still wrestling with, regarding distribution of the survey.  I feel that the teachers can complete the survey online via surveymonkey.com.  (I would put the release in their mailbox and wait for it to be signed and returned before I email them a link to the survey.)  I anticipate receiving 8-10 teacher surveys completed.  The parent survey distribution would be different.  I’ve been thinking, that with my principal’s permission, I would send the parent survey (in paper form; with an attached a letter of explanation/release) home with the students weekly notes.  Then, whichever releases and surveys come back could be used as data.  Our school has about 360 students, so hopefully I’d get 20ish parent surveys completed.   Student survey distribution is bit more complicated.  I was also thinking I could randomly select five students from each classroom to complete the student survey during lunch in my classroom.  (I could send the release home after they are selected, but before we have lunch.) Having lunch in my room is an excellent incentive for the students and they wouldn’t have to miss recess.  (Lunch with me and some cookies would be their reward for returning the release!) It also allows me to ensure that students understand the questions and complete the survey.  For students who may have trouble writing responses, I could write their responses for them as they dictate.  I anticipate 40-50 student surveys complete.  </w:t>
      </w:r>
    </w:p>
    <w:p>
      <w:pPr>
        <w:pStyle w:val="Normal"/>
        <w:ind w:firstLine="720"/>
        <w:rPr/>
      </w:pPr>
      <w:r>
        <w:rPr/>
        <w:t>Please let me know what you think about this survey distribution process.  Am I collecting enough data?  Am I going about that collection in a realistic way?  Another concern…At this point, all of my data is open response/essay.  How should I anticipate making sense of all of the survey data once it is collected?  I almost feel like the data could be analyzed the same way one would an interview or a focus group discussion!  Thou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wesome job – both your process for feedback and expectations about response rates is reasonable and on track! We’ll check in with Matt at class to get his experienced thinking on this as well. We will discuss data analysis in class, and we can talk about your project as an exam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5:00Z</dcterms:created>
  <dc:creator>Marian Farrior</dc:creator>
  <dc:description/>
  <dc:language>en-US</dc:language>
  <cp:lastModifiedBy>Windows User</cp:lastModifiedBy>
  <cp:lastPrinted>2012-04-16T16:49:00Z</cp:lastPrinted>
  <dcterms:modified xsi:type="dcterms:W3CDTF">2012-04-16T21:55:00Z</dcterms:modified>
  <cp:revision>2</cp:revision>
  <dc:subject/>
  <dc:title>Reflective Journal Worksheet &amp; Assignments</dc:title>
</cp:coreProperties>
</file>